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2219693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9648140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9303294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8042308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9868904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512434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209767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4249030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2870217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