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2333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31382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90273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25634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57043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16889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121208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21576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49136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